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1 Предмет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вые поддоны однонастильные четырехзаходные 1000х1200мм с маркировочным знаком  международной конвенции по защите (карантину) растений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PPC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nternationa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lan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rotectio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Conventio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роки и количество закупаемых МТР указаны в форме 6к настоящего ПДО. Допускается подача </w:t>
      </w:r>
      <w:r>
        <w:rPr>
          <w:rFonts w:cs="Times New Roman" w:ascii="Times New Roman" w:hAnsi="Times New Roman"/>
          <w:sz w:val="24"/>
          <w:szCs w:val="24"/>
        </w:rPr>
        <w:t xml:space="preserve">оферты на часть Товаров указанных в Требованиях к предмету офер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2 Инициатор закуп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О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3 Плановые сроки поставки Това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юль – декабрь 2017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ставка автотранспортом 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2. Требования к предмету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1 Количество МТ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- Количество предлагаемого участником товара – 9000шту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- Предложение меньшего количества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- Предложение большего количества будет рассмотрено при условии поставки товара в соответствии минимальной отгрузочной нормой, при этом победителем будет признан участник, предложивший Товар по наименьшей стои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2 Ка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2.1</w:t>
        <w:tab/>
      </w:r>
      <w:r>
        <w:rPr>
          <w:rFonts w:cs="Times New Roman" w:ascii="Times New Roman" w:hAnsi="Times New Roman"/>
          <w:sz w:val="24"/>
          <w:szCs w:val="24"/>
        </w:rPr>
        <w:t xml:space="preserve">Поддоны однонастильные четырехзаходные П4-1,0 Д размером 1000х1200мм должны быть изготовлены из древесных материалов свободных от коры, вредителей и их ходов, а также подвергнуты обеззараживанию методом термообработки или камерной сушки с нанесением маркировочного знака  </w:t>
      </w:r>
      <w:r>
        <w:rPr>
          <w:rFonts w:cs="Times New Roman" w:ascii="Times New Roman" w:hAnsi="Times New Roman"/>
          <w:sz w:val="24"/>
          <w:szCs w:val="24"/>
          <w:lang w:val="en-US"/>
        </w:rPr>
        <w:t>IPPC</w:t>
      </w:r>
      <w:r>
        <w:rPr>
          <w:rFonts w:cs="Times New Roman" w:ascii="Times New Roman" w:hAnsi="Times New Roman"/>
          <w:sz w:val="24"/>
          <w:szCs w:val="24"/>
        </w:rPr>
        <w:t xml:space="preserve"> на две противоположные стороны каждого изделия. Влажность древесины не должна превышать 22%. Обязательное обеззараживание и маркировка поддонов в соответствии с требованиями ISPM-15 и требованиями Федерального закона от 15 июля 2000 года № 99-ФЗ (с изменениями на 18 июля 2011г.) «О карантине растений» должны быть включены в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</w:t>
        <w:tab/>
        <w:t xml:space="preserve">Предложения МТР, не соответствующие указанным в п.2.2.1 параметрам не рассматриваются. Контрагент предоставляет информацию, позволяющую оценить аналоги Товара для принятия решения о возможности/невозможности его применения: сертификат соответствия изготовителя; документ, подтверджающий право маркировки по </w:t>
      </w:r>
      <w:r>
        <w:rPr>
          <w:rFonts w:cs="Times New Roman" w:ascii="Times New Roman" w:hAnsi="Times New Roman"/>
          <w:sz w:val="24"/>
          <w:szCs w:val="24"/>
          <w:lang w:val="en-US"/>
        </w:rPr>
        <w:t>IPPC</w:t>
      </w:r>
      <w:r>
        <w:rPr>
          <w:rFonts w:cs="Times New Roman" w:ascii="Times New Roman" w:hAnsi="Times New Roman"/>
          <w:sz w:val="24"/>
          <w:szCs w:val="24"/>
        </w:rPr>
        <w:t xml:space="preserve"> или заверенную копию договора с организацией, имеющей действующее разрешение национальной службы по карантину и защите растений на проведение работ по обеззараживанию и маркировке подкарантин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3 Качество Товара подтверждается сертификатом соответствия изготовителя и паспортом на Товар, маркировкой каждого поддона знаком </w:t>
      </w:r>
      <w:r>
        <w:rPr>
          <w:rFonts w:cs="Times New Roman" w:ascii="Times New Roman" w:hAnsi="Times New Roman"/>
          <w:sz w:val="24"/>
          <w:szCs w:val="24"/>
          <w:lang w:val="en-US"/>
        </w:rPr>
        <w:t>IPP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1</w:t>
        <w:tab/>
        <w:t xml:space="preserve">Поставки осуществляются в период с июля 2017г. по декабрь 2017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2</w:t>
        <w:tab/>
        <w:t xml:space="preserve">Поставки партиями по 500-550ш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грузка поддонов в автомобиль должна позволять осуществлять разгрузку через задний и боковой б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ставка Товара должна сопровождаться копией сертификата соответствия изготовителя, паспортом качества на Това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.3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4</w:t>
        <w:tab/>
        <w:t>Поставки каждой партии Товара сопровождаются следующими документами: товарная накладная ТОРГ-12, счет-фактура, паспорт качества на Тов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3.1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>подтверждены следующими докумен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обеспечивающим сохранность Товара при перевоз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49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3. Сообщаем о себе следующее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Наименование организации:  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Местонахождение: 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Почтовый адрес: 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Телефон, телефакс, электронный адрес: 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Организационно - правовая форма: 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Дата, место и орган регистрации организации: 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Банковские реквизиты: 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(подпись)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b/>
        </w:rPr>
        <w:t>Форма 5 «Предложение о заключении договора»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ОАО «Славнефть-ЯНОС»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Адрес: 150023, г. Ярославль, Московский проспект, дом 130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ПРЕДЛОЖЕНИЕ О ЗАКЛЮЧЕНИИ ДОГОВОРА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(безотзывная оферта)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«____» __________________ ______ г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Style42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Calibri"/>
          <w:sz w:val="20"/>
          <w:szCs w:val="20"/>
        </w:rPr>
        <w:t xml:space="preserve">поставк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овых поддонов однонастильных четырехзаходных 1000х1200мм с маркировочным знаком  международной конвенции по защите (карантину) растений (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IPPC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-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International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Plant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Protection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Convention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) </w:t>
      </w:r>
      <w:r>
        <w:rPr>
          <w:sz w:val="20"/>
          <w:szCs w:val="20"/>
        </w:rPr>
        <w:t>на следующих условиях:</w:t>
      </w:r>
    </w:p>
    <w:p>
      <w:pPr>
        <w:pStyle w:val="Style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ферт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новых поддонов однонастильных четырехзаходных 1000х1200мм с маркировочным знаком  международной конвенции по защите (карантину) растений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PP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la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Protecti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Conventi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соответствии с графиком поставки МТР (Форма 6), но не более ( - ) календарных дней с даты Акцепта оферты, указанной в уведомлении победителю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ов в руб.* (без НДС) с учетом доставки до склада Покупателя по адресу г. Ярославль, ул. Гагарина, д.77 (ст.Ново-Ярославская )</w:t>
            </w:r>
          </w:p>
          <w:p>
            <w:pPr>
              <w:pStyle w:val="Style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 указать другую валюту: доллары США / евро / иную валюту. Если сумма оферты выражена в иностранной валюте, а оплата будет осуществляться в российских рублях, в оферте должно быть указано на какой момент (дату) будет определяться курс рубля, установленный ЦБ РФ, по отношению к валюте офер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sz w:val="20"/>
                <w:szCs w:val="20"/>
              </w:rPr>
              <w:t xml:space="preserve">Стоимость товаров в руб.* (с НДС) с учетом доставки до склада Покупателя по адресу г. Ярославль, ул. Гагарина, д.77 (ст.Ново-Ярославская ) </w:t>
            </w:r>
          </w:p>
          <w:p>
            <w:pPr>
              <w:pStyle w:val="Style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 указать другую валюту: доллары США / евро / иную валюту. Если сумма оферты выражена в иностранной валюте, а оплата будет осуществляться в российских рублях, в оферте должно быть указано на какой момент (дату) будет определяться курс рубля, установленный ЦБ РФ, по отношению к валюте офер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условия поставки – место передачи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ц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 сторону увеличения   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 сторону уменьшения  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При использовании Покупателем своего права на опцион в сторону увеличения уведомление должно быть представлено Поставщику за  </w:t>
            </w:r>
            <w:r>
              <w:rPr>
                <w:rFonts w:cs="Calibri"/>
                <w:color w:val="000000"/>
                <w:sz w:val="20"/>
                <w:szCs w:val="20"/>
                <w:u w:val="single"/>
              </w:rPr>
              <w:t>_____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календарных  дней до начала срока поставки дополнительного объема Товар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 использовании Покупателем своего права на опцион в сторону уменьшения уведомление должно быть представлено Поставщику за  _____  календарных  дней до начала/окончания (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ненужное зачеркнуть</w:t>
            </w:r>
            <w:r>
              <w:rPr>
                <w:rFonts w:cs="Calibri"/>
                <w:color w:val="000000"/>
                <w:sz w:val="20"/>
                <w:szCs w:val="20"/>
              </w:rPr>
              <w:t>) срока поставки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 (предоплата/последующая оплата, дн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обязательства (месяцев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color w:val="000000"/>
              </w:rPr>
              <w:t>Допускается ссылка «согласно условиям Договор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ериод в формате: с ДД.ММ.ГГ по ДД.ММ.ГГ или срок в формате дд.мм.гг – при единовременной  поставк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___.___.2017   </w:t>
            </w:r>
            <w:r>
              <w:rPr>
                <w:b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___.___.2017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ие с типовой формой Договора Покупателя </w:t>
            </w:r>
            <w:r>
              <w:rPr>
                <w:sz w:val="20"/>
                <w:szCs w:val="20"/>
                <w:u w:val="single"/>
              </w:rPr>
              <w:t>(Да/Н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в количестве поставленного Товара по причинам, связанным с технологией транспортировки или затаривания позиций,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24"/>
          <w:szCs w:val="24"/>
        </w:rPr>
        <w:t xml:space="preserve">16.06.2017г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 Допускается уменьшение объема закупки по любой позиции настоящей офер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cs="Arial"/>
          <w:sz w:val="20"/>
          <w:szCs w:val="20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дпись:________________________________ /Должность, Фамилия И.О./</w:t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ab/>
        <w:tab/>
        <w:tab/>
        <w:tab/>
        <w:t>МП</w:t>
      </w:r>
    </w:p>
    <w:tbl>
      <w:tblPr>
        <w:tblW w:w="16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98"/>
        <w:gridCol w:w="533"/>
        <w:gridCol w:w="1418"/>
        <w:gridCol w:w="1276"/>
        <w:gridCol w:w="850"/>
        <w:gridCol w:w="1347"/>
        <w:gridCol w:w="524"/>
        <w:gridCol w:w="681"/>
        <w:gridCol w:w="1134"/>
        <w:gridCol w:w="709"/>
        <w:gridCol w:w="343"/>
        <w:gridCol w:w="709"/>
        <w:gridCol w:w="495"/>
        <w:gridCol w:w="879"/>
        <w:gridCol w:w="680"/>
        <w:gridCol w:w="565"/>
        <w:gridCol w:w="709"/>
        <w:gridCol w:w="699"/>
        <w:gridCol w:w="700"/>
        <w:gridCol w:w="520"/>
        <w:gridCol w:w="799"/>
      </w:tblGrid>
      <w:tr>
        <w:trPr>
          <w:trHeight w:val="39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70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орма 6к «Коммерческое предложение»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70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казчик ОАО "Славнефть-ЯНОС", грузополучатель ОАО "Славнефть-ЯНОС"</w:t>
            </w:r>
          </w:p>
        </w:tc>
      </w:tr>
      <w:tr>
        <w:trPr>
          <w:trHeight w:val="49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требность МТР</w:t>
            </w:r>
          </w:p>
        </w:tc>
        <w:tc>
          <w:tcPr>
            <w:tcW w:w="7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ложение</w:t>
            </w:r>
          </w:p>
        </w:tc>
      </w:tr>
      <w:tr>
        <w:trPr>
          <w:trHeight w:val="81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д. изм.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л-во к поставке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График поставки МТР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писание МТР - аналог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без НДС и с транспортными расходами (руб.\ед.изм.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оимость без НДС и с транспортными</w:t>
              <w:br/>
              <w:t xml:space="preserve"> расходами (руб.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ДС (руб.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оимость с НДС и с транспортными</w:t>
              <w:br/>
              <w:t xml:space="preserve"> расходами (руб.)</w:t>
            </w:r>
          </w:p>
        </w:tc>
      </w:tr>
      <w:tr>
        <w:trPr>
          <w:trHeight w:val="34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писание МТР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Гост/ТУ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 МТР по ОКПД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без НДС и с транспортными расходами (руб.\ед.изм.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указывается в соответствии с отгрузочной нормой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полнительные парамет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изводитель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79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 МТ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ГОСТ/ТУ/ Опросный 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 МТР по ОКПД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полнительные параметры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5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он П4-1,0 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9078-84, ISPM No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3252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язательное обеззараживание и маркировка поддонов в соответствии с требованиями ISPM-15 и требованиями Федерального закона от 15 июля 2000 года № 99-ФЗ (с изменениями на 18 июля 2011г.) «О карантине растений»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 15.07.2017 по 31.07.20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13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 П4-1,0 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9078-84, ISPM No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023252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1.08.2017 по 31.08.20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 П4-1,0 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9078-84, ISPM No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023252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1.09.2017 по 30.09.20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 П4-1,0 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9078-84, ISPM No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023252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15.10.2017 по 31.10.20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 П4-1,0 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9078-84, ISPM No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023252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01.11.2017 по 30.11.20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 П4-1,0 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9078-84, ISPM No. 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023252</w:t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17 по 29.12.2017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b/>
                <w:b/>
                <w:bCs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D9D9D9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ис поставки, DDP, г. Ярослав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7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безотзывной офертой (форма 5)</w:t>
            </w:r>
          </w:p>
        </w:tc>
      </w:tr>
      <w:tr>
        <w:trPr>
          <w:trHeight w:val="23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оплаты, 90 календарных дней после по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7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безотзывной офертой (форма 5)</w:t>
            </w:r>
          </w:p>
        </w:tc>
      </w:tr>
      <w:tr>
        <w:trPr>
          <w:trHeight w:val="23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став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  <w:color w:val="D9D9D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7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безотзывной офертой (форма 5)</w:t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8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276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34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891" w:type="dxa"/>
            <w:gridSpan w:val="4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одпись, М.П.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38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олняется контрагентом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41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276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34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891" w:type="dxa"/>
            <w:gridSpan w:val="4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амилия, имя, отчество подписавшего, должность)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</w:rPr>
            </w:pPr>
            <w:r>
              <w:rPr>
                <w:rFonts w:eastAsia="Times New Roman" w:cs="Calibri" w:ascii="Times New Roman" w:hAnsi="Times New Roman"/>
                <w:color w:val="00000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425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425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Gentium Basic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spacing w:before="120" w:after="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;Gentium Basic" w:hAnsi="Cambria;Gentium Basic" w:eastAsia="Times New Roman" w:cs="Cambria;Gentium Basi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;Gentium Basic" w:hAnsi="Cambria;Gentium Basic" w:eastAsia="Times New Roman" w:cs="Cambria;Gentium Basic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2"/>
      <w:szCs w:val="22"/>
    </w:rPr>
  </w:style>
  <w:style w:type="character" w:styleId="2">
    <w:name w:val="Заголовок 2 Знак"/>
    <w:qFormat/>
    <w:rPr>
      <w:rFonts w:ascii="Cambria;Gentium Basic" w:hAnsi="Cambria;Gentium Basic" w:eastAsia="Times New Roman" w:cs="Cambria;Gentium Basic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ntium Basic" w:hAnsi="Cambria;Gentium Basic" w:eastAsia="Times New Roman" w:cs="Cambria;Gentium Basic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eastAsia="Times New Roman" w:cs="Arial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2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20">
    <w:name w:val="Нумерованный текст Знак"/>
    <w:qFormat/>
    <w:rPr>
      <w:rFonts w:ascii="Arial" w:hAnsi="Arial" w:eastAsia="Times New Roman" w:cs="Arial"/>
      <w:sz w:val="22"/>
      <w:szCs w:val="22"/>
    </w:rPr>
  </w:style>
  <w:style w:type="character" w:styleId="Style21">
    <w:name w:val="Оглавление Знак"/>
    <w:qFormat/>
    <w:rPr/>
  </w:style>
  <w:style w:type="character" w:styleId="Style22">
    <w:name w:val="Буллит Знак"/>
    <w:qFormat/>
    <w:rPr/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3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2"/>
      <w:szCs w:val="24"/>
    </w:rPr>
  </w:style>
  <w:style w:type="character" w:styleId="Msoins">
    <w:name w:val="msoins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24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2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12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4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Style26">
    <w:name w:val="Текст примечания"/>
    <w:basedOn w:val="Normal"/>
    <w:qFormat/>
    <w:pPr>
      <w:spacing w:lineRule="auto" w:line="240" w:before="120" w:after="0"/>
    </w:pPr>
    <w:rPr>
      <w:rFonts w:ascii="Arial" w:hAnsi="Arial" w:eastAsia="Times New Roman" w:cs="Arial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120" w:after="0"/>
      <w:ind w:left="708" w:hanging="0"/>
    </w:pPr>
    <w:rPr>
      <w:rFonts w:ascii="Arial" w:hAnsi="Arial" w:eastAsia="Times New Roman" w:cs="Arial"/>
      <w:szCs w:val="24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5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Style29">
    <w:name w:val="Абзац списка"/>
    <w:basedOn w:val="Normal"/>
    <w:qFormat/>
    <w:pPr>
      <w:spacing w:lineRule="auto" w:line="240" w:before="12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lineRule="auto" w:line="240" w:before="60" w:after="0"/>
      <w:ind w:hanging="0"/>
    </w:pPr>
    <w:rPr>
      <w:rFonts w:ascii="Arial" w:hAnsi="Arial" w:eastAsia="Times New Roman" w:cs="Arial"/>
      <w:iCs/>
      <w:szCs w:val="20"/>
    </w:rPr>
  </w:style>
  <w:style w:type="paragraph" w:styleId="100">
    <w:name w:val="Стиль Текст таблица + 10 пт Перед:  0 пт"/>
    <w:basedOn w:val="Style30"/>
    <w:qFormat/>
    <w:pPr/>
    <w:rPr>
      <w:iCs w:val="false"/>
      <w:sz w:val="20"/>
    </w:rPr>
  </w:style>
  <w:style w:type="paragraph" w:styleId="Style31">
    <w:name w:val="Нумерованный текс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</w:rPr>
  </w:style>
  <w:style w:type="paragraph" w:styleId="Style32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3">
    <w:name w:val="Буллит"/>
    <w:basedOn w:val="Style31"/>
    <w:qFormat/>
    <w:pPr>
      <w:numPr>
        <w:ilvl w:val="0"/>
        <w:numId w:val="9"/>
      </w:numPr>
      <w:ind w:left="1571" w:hanging="0"/>
    </w:pPr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20" w:hanging="0"/>
    </w:pPr>
    <w:rPr>
      <w:rFonts w:ascii="Arial" w:hAnsi="Arial" w:eastAsia="Times New Roman" w:cs="Arial"/>
      <w:szCs w:val="24"/>
    </w:rPr>
  </w:style>
  <w:style w:type="paragraph" w:styleId="10">
    <w:name w:val="Стиль Текст таблица + 10 пт полужирный курсив подчеркивание"/>
    <w:basedOn w:val="Style30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lineRule="auto" w:line="240" w:before="60" w:after="0"/>
      <w:jc w:val="center"/>
    </w:pPr>
    <w:rPr>
      <w:rFonts w:ascii="Arial" w:hAnsi="Arial" w:eastAsia="Times New Roman" w:cs="Arial"/>
      <w:b/>
      <w:bCs/>
      <w:caps/>
      <w:sz w:val="16"/>
      <w:szCs w:val="20"/>
    </w:rPr>
  </w:style>
  <w:style w:type="paragraph" w:styleId="Style34">
    <w:name w:val="Пункт"/>
    <w:basedOn w:val="Normal"/>
    <w:qFormat/>
    <w:pPr>
      <w:numPr>
        <w:ilvl w:val="0"/>
        <w:numId w:val="7"/>
      </w:numPr>
      <w:tabs>
        <w:tab w:val="clear" w:pos="709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Подпункт"/>
    <w:basedOn w:val="Style34"/>
    <w:qFormat/>
    <w:pPr>
      <w:numPr>
        <w:ilvl w:val="0"/>
        <w:numId w:val="7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6">
    <w:name w:val="Подподпункт"/>
    <w:basedOn w:val="Style35"/>
    <w:qFormat/>
    <w:pPr>
      <w:numPr>
        <w:ilvl w:val="0"/>
        <w:numId w:val="7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7">
    <w:name w:val="Подподподподпункт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8">
    <w:name w:val="Подподподпункт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Пункт кор."/>
    <w:basedOn w:val="Style34"/>
    <w:qFormat/>
    <w:pPr>
      <w:keepNext w:val="true"/>
      <w:numPr>
        <w:ilvl w:val="0"/>
        <w:numId w:val="7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8"/>
      </w:numPr>
      <w:tabs>
        <w:tab w:val="clear" w:pos="709"/>
        <w:tab w:val="left" w:pos="99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5">
    <w:name w:val="Пункт-5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Cs w:val="24"/>
    </w:rPr>
  </w:style>
  <w:style w:type="paragraph" w:styleId="101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Пункт-3"/>
    <w:basedOn w:val="Normal"/>
    <w:qFormat/>
    <w:pPr>
      <w:tabs>
        <w:tab w:val="clear" w:pos="709"/>
        <w:tab w:val="left" w:pos="851" w:leader="none"/>
        <w:tab w:val="left" w:pos="1418" w:leader="none"/>
      </w:tabs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Подзаголовок-3"/>
    <w:basedOn w:val="32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4">
    <w:name w:val="Пункт-3 подзаголовок"/>
    <w:basedOn w:val="32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  <w:spacing w:lineRule="auto" w:line="240" w:before="120" w:after="0"/>
      <w:contextualSpacing/>
    </w:pPr>
    <w:rPr>
      <w:rFonts w:ascii="Arial" w:hAnsi="Arial" w:eastAsia="Times New Roman" w:cs="Arial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Style43">
    <w:name w:val="Цитата"/>
    <w:basedOn w:val="Normal"/>
    <w:qFormat/>
    <w:pPr>
      <w:spacing w:lineRule="auto" w:line="240" w:before="0" w:after="0"/>
      <w:ind w:left="1418" w:right="-1050" w:firstLine="2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8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7-03-07T14:16:00Z</cp:lastPrinted>
  <dcterms:modified xsi:type="dcterms:W3CDTF">2017-04-04T08:08:00Z</dcterms:modified>
  <cp:revision>4</cp:revision>
  <dc:subject/>
  <dc:title/>
</cp:coreProperties>
</file>